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1590285294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110461898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